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71"/>
        <w:gridCol w:w="6505"/>
      </w:tblGrid>
      <w:tr>
        <w:trPr>
          <w:trHeight w:val="225" w:hRule="atLeast"/>
        </w:trPr>
        <w:tc>
          <w:tcPr>
            <w:tcW w:w="10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DEVIATION APPROVAL</w:t>
            </w:r>
          </w:p>
        </w:tc>
      </w:tr>
      <w:tr>
        <w:trPr>
          <w:trHeight w:val="241" w:hRule="atLeast"/>
        </w:trPr>
        <w:tc>
          <w:tcPr>
            <w:tcW w:w="108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PROPOSAL FOR EXTERNAL RECRUITMENT OF BM/AM</w:t>
            </w:r>
          </w:p>
        </w:tc>
      </w:tr>
      <w:tr>
        <w:trPr>
          <w:trHeight w:val="279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</w:p>
        </w:tc>
        <w:tc>
          <w:tcPr>
            <w:tcW w:w="10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Part-I: Vacancy Details</w:t>
            </w:r>
          </w:p>
        </w:tc>
      </w:tr>
      <w:tr>
        <w:trPr>
          <w:trHeight w:val="291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ame of Vacancy/Designation (BM, AM etc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BM</w:t>
            </w:r>
          </w:p>
        </w:tc>
      </w:tr>
      <w:tr>
        <w:trPr>
          <w:trHeight w:val="291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Type of vacancy (whether new or replacment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EW Branch / Replacement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Location /Branch / Area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 xml:space="preserve">Chennai Region 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State/Region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Tamilnadu</w:t>
            </w:r>
          </w:p>
        </w:tc>
      </w:tr>
      <w:tr>
        <w:trPr>
          <w:trHeight w:val="462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-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-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-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-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-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 -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 -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acancy -8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PURASAIWALKA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MADURAVOY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PARRY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ROYAPETTAH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CHENNAI-GKM COLONY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RED HILLS – CHENNAI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AVADI-MTH ROAD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LLOYDS ROAD - CHENNAI</w:t>
            </w:r>
          </w:p>
        </w:tc>
      </w:tr>
      <w:tr>
        <w:trPr>
          <w:trHeight w:val="204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Area  and AM (Reporting Manager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Region and RM (Skip Level Manager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ibin Gopinath</w:t>
            </w:r>
          </w:p>
        </w:tc>
      </w:tr>
      <w:tr>
        <w:trPr>
          <w:trHeight w:val="263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Zone and AVP/VP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Jayachandran. S</w:t>
            </w:r>
          </w:p>
        </w:tc>
      </w:tr>
      <w:tr>
        <w:trPr>
          <w:trHeight w:val="134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HR Executive of the Region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Vikram</w:t>
            </w:r>
          </w:p>
        </w:tc>
      </w:tr>
      <w:tr>
        <w:trPr>
          <w:trHeight w:val="173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HR Manager of the Zone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Murali Radhakrishnan</w:t>
            </w:r>
          </w:p>
        </w:tc>
      </w:tr>
      <w:tr>
        <w:trPr>
          <w:trHeight w:val="192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Date of Initiation of Proposal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20/06/2012</w:t>
            </w:r>
          </w:p>
        </w:tc>
      </w:tr>
      <w:tr>
        <w:trPr>
          <w:trHeight w:val="81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10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Part-II: IJP Details</w:t>
            </w:r>
          </w:p>
        </w:tc>
      </w:tr>
      <w:tr>
        <w:trPr>
          <w:trHeight w:val="86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Date of issue of IJP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</w:tr>
      <w:tr>
        <w:trPr>
          <w:trHeight w:val="289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o of Staff applied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</w:tr>
      <w:tr>
        <w:trPr>
          <w:trHeight w:val="160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o of Staff interviewed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o of staff Rejected by Audit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No of staff Rejected by IJP Interview Panel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</w:tr>
      <w:tr>
        <w:trPr>
          <w:trHeight w:val="81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Any Other Details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</w:tr>
      <w:tr>
        <w:trPr>
          <w:trHeight w:val="112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  <w:tc>
          <w:tcPr>
            <w:tcW w:w="10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Part - III: Recommending Authority</w:t>
            </w:r>
          </w:p>
        </w:tc>
      </w:tr>
      <w:tr>
        <w:trPr>
          <w:trHeight w:val="297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*Recommendation of HR Manager (Name, Desgn, and Signatu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*(Mandatory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 xml:space="preserve">Murali Radhakrishnan, 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HR Manager- Tamil Nadu</w:t>
              <w:tab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Recommendation of AM(Name, Desgn, and Signature), where applicable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Recommendation of  RM/AVP (Name, Desgn, and Signature), where applicable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Vibin Gobinath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Regional Mana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*Recommendation of  AVP/VP (Name, Desgn, and Signatu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*(Mandatory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Jayachandran S, V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10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Part-IV: Approving Panel</w:t>
            </w:r>
          </w:p>
        </w:tc>
      </w:tr>
      <w:tr>
        <w:trPr>
          <w:trHeight w:val="615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Comments of HR  Dept (Name, Desgn, and Signature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Comments of Sales Dept (Name, Desgn, and Signature)</w:t>
            </w:r>
          </w:p>
        </w:tc>
        <w:tc>
          <w:tcPr>
            <w:tcW w:w="6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</w:tr>
      <w:tr>
        <w:trPr>
          <w:trHeight w:val="43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Garamond" w:hAnsi="Garamond" w:eastAsia="Times New Roman" w:cs="Calibri"/>
                <w:b/>
                <w:b/>
                <w:bCs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color w:val="000000"/>
                <w:lang w:eastAsia="en-IN"/>
              </w:rPr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  <w:t>Date of Approval / Forwarding (to be filled by HO-HR)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lang w:eastAsia="en-IN"/>
              </w:rPr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1:00Z</dcterms:created>
  <dc:creator>dell</dc:creator>
  <dc:description/>
  <dc:language>en-US</dc:language>
  <cp:lastModifiedBy>Vikram</cp:lastModifiedBy>
  <cp:lastPrinted>2012-06-20T11:19:00Z</cp:lastPrinted>
  <dcterms:modified xsi:type="dcterms:W3CDTF">2012-06-20T06:21:00Z</dcterms:modified>
  <cp:revision>2</cp:revision>
  <dc:subject/>
  <dc:title/>
</cp:coreProperties>
</file>